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februar 2021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50. Poslovnika Narodne skupštine Republike Srpske („Službeni glasnik Republike Srpske“, broj 66/20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Prijedloga zakona o Gradu Dervent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Desetoj sjednici održanoj 8. februara 2021. godine razmatrao je Prijedlog zakona o Gradu Derventa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Sjednici su prisustvovali Dragan Čavić, predsjednik Odbora, Mladen Popović, Obren Marković, Mirko Sovilj, Ljubiša Krunić </w:t>
      </w:r>
      <w:r>
        <w:rPr>
          <w:rFonts w:cs="Cambria" w:ascii="Cambria" w:hAnsi="Cambria"/>
          <w:sz w:val="24"/>
          <w:szCs w:val="24"/>
          <w:lang w:val="sr-BA"/>
        </w:rPr>
        <w:t xml:space="preserve">i </w:t>
      </w:r>
      <w:r>
        <w:rPr>
          <w:rFonts w:cs="Cambria" w:ascii="Cambria" w:hAnsi="Cambria"/>
          <w:sz w:val="24"/>
          <w:szCs w:val="24"/>
          <w:lang w:val="sr-CS"/>
        </w:rPr>
        <w:t>Goran Selak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Ivanka Marković, Nataša Radulović i Nebojša Mar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Prijedloga zakona podnijela je Dijana Jakovljević, predstavnica Ministarstva uprave i lokalne samoupra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Prijedlog zakona, u predloženoj formi, razmatra na Četrna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50.</w:t>
      </w:r>
      <w:r>
        <w:rPr>
          <w:rFonts w:cs="Cambria" w:ascii="Cambria" w:hAnsi="Cambria"/>
          <w:sz w:val="24"/>
          <w:szCs w:val="24"/>
          <w:lang w:val="sr-Latn-BA"/>
        </w:rPr>
        <w:t xml:space="preserve"> stav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februar 2021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50. Poslovnika Narodne skupštine Republike Srpske („Službeni glasnik Republike Srpske“, broj 66/20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Prijedloga zakona o izmjeni i dopunama Zakona o teritorijalnoj organizaciji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Desetoj sjednici održanoj 8. februara 2021. godine razmatrao je Prijedlog zakona o izmjeni i dopunama Zakona o teritorijalnoj organizaciji Republike Srpske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Sjednici su prisustvovali Dragan Čavić, predsjednik Odbora, Mladen Popović, Obren Marković, Mirko Sovilj, Ljubiša Krunić </w:t>
      </w:r>
      <w:r>
        <w:rPr>
          <w:rFonts w:cs="Cambria" w:ascii="Cambria" w:hAnsi="Cambria"/>
          <w:sz w:val="24"/>
          <w:szCs w:val="24"/>
          <w:lang w:val="sr-BA"/>
        </w:rPr>
        <w:t xml:space="preserve">i </w:t>
      </w:r>
      <w:r>
        <w:rPr>
          <w:rFonts w:cs="Cambria" w:ascii="Cambria" w:hAnsi="Cambria"/>
          <w:sz w:val="24"/>
          <w:szCs w:val="24"/>
          <w:lang w:val="sr-CS"/>
        </w:rPr>
        <w:t>Goran Selak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Ivanka Marković, Nataša Radulović i Nebojša Mar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Prijedloga zakona podnijela je Dijana Jakovljević, predstavnica Ministarstva uprave i lokalne samoupra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Prijedlog zakona, u predloženoj formi, razmatra na Četrna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50.</w:t>
      </w:r>
      <w:r>
        <w:rPr>
          <w:rFonts w:cs="Cambria" w:ascii="Cambria" w:hAnsi="Cambria"/>
          <w:sz w:val="24"/>
          <w:szCs w:val="24"/>
          <w:lang w:val="sr-Latn-BA"/>
        </w:rPr>
        <w:t xml:space="preserve"> stav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februar 2021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50. Poslovnika Narodne skupštine Republike Srpske („Službeni glasnik Republike Srpske“, broj 66/20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Prijedloga zakona o izmjenama i dopunama Krivičnog zakonik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Desetoj sjednici održanoj 8. februara 2021. godine razmatrao je Prijedlog zakona o izmjenama i dopunama Krivičnog zakonika Republike Srpske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Sjednici su prisustvovali Dragan Čavić, predsjednik Odbora, Mladen Popović, Obren Marković, Mirko Sovilj, Ljubiša Krunić </w:t>
      </w:r>
      <w:r>
        <w:rPr>
          <w:rFonts w:cs="Cambria" w:ascii="Cambria" w:hAnsi="Cambria"/>
          <w:sz w:val="24"/>
          <w:szCs w:val="24"/>
          <w:lang w:val="sr-BA"/>
        </w:rPr>
        <w:t xml:space="preserve">i </w:t>
      </w:r>
      <w:r>
        <w:rPr>
          <w:rFonts w:cs="Cambria" w:ascii="Cambria" w:hAnsi="Cambria"/>
          <w:sz w:val="24"/>
          <w:szCs w:val="24"/>
          <w:lang w:val="sr-CS"/>
        </w:rPr>
        <w:t>Goran Selak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Ivanka Marković, Nataša Radulović i Nebojša Mar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Prijedloga zakona podnio je Slobodan Zec, pomoćnik ministr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Prijedlog zakona, u predloženoj formi, razmatra na Četrna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50.</w:t>
      </w:r>
      <w:r>
        <w:rPr>
          <w:rFonts w:cs="Cambria" w:ascii="Cambria" w:hAnsi="Cambria"/>
          <w:sz w:val="24"/>
          <w:szCs w:val="24"/>
          <w:lang w:val="sr-Latn-BA"/>
        </w:rPr>
        <w:t xml:space="preserve"> stav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februar 2021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50. Poslovnika Narodne skupštine Republike Srpske („Službeni glasnik Republike Srpske“, broj 66/20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Prijedloga zakona o izmjenama i dopunama Zakona o krivičnom postupku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Desetoj sjednici održanoj 8. februara 2021. godine razmatrao je Prijedlog zakona o izmjenama i dopunama Zakona o krivičnom postupku Republike Srpske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Sjednici su prisustvovali Dragan Čavić, predsjednik Odbora, Mladen Popović, Obren Marković, Mirko Sovilj, Ljubiša Krunić </w:t>
      </w:r>
      <w:r>
        <w:rPr>
          <w:rFonts w:cs="Cambria" w:ascii="Cambria" w:hAnsi="Cambria"/>
          <w:sz w:val="24"/>
          <w:szCs w:val="24"/>
          <w:lang w:val="sr-BA"/>
        </w:rPr>
        <w:t xml:space="preserve">i </w:t>
      </w:r>
      <w:r>
        <w:rPr>
          <w:rFonts w:cs="Cambria" w:ascii="Cambria" w:hAnsi="Cambria"/>
          <w:sz w:val="24"/>
          <w:szCs w:val="24"/>
          <w:lang w:val="sr-CS"/>
        </w:rPr>
        <w:t>Goran Selak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Ivanka Marković, Nataša Radulović i Nebojša Mar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Prijedloga zakona podnio je Slobodan Zec, pomoćnik ministr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Prijedlog zakona, u predloženoj formi, razmatra na Četrna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50.</w:t>
      </w:r>
      <w:r>
        <w:rPr>
          <w:rFonts w:cs="Cambria" w:ascii="Cambria" w:hAnsi="Cambria"/>
          <w:sz w:val="24"/>
          <w:szCs w:val="24"/>
          <w:lang w:val="sr-Latn-BA"/>
        </w:rPr>
        <w:t xml:space="preserve"> stav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februar 2021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50. Poslovnika Narodne skupštine Republike Srpske („Službeni glasnik Republike Srpske“, broj 66/20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Nacrt zakona o notarskoj službi u Republici Srpsko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Desetoj sjednici održanoj 8. februara 2021. godine razmatrao je Nacrt zakona o notarskoj službi u Republici Srpskoj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Sjednici su prisustvovali Dragan Čavić, predsjednik Odbora, Mladen Popović, Obren Marković, Mirko Sovilj, Ljubiša Krunić </w:t>
      </w:r>
      <w:r>
        <w:rPr>
          <w:rFonts w:cs="Cambria" w:ascii="Cambria" w:hAnsi="Cambria"/>
          <w:sz w:val="24"/>
          <w:szCs w:val="24"/>
          <w:lang w:val="sr-BA"/>
        </w:rPr>
        <w:t xml:space="preserve">i </w:t>
      </w:r>
      <w:r>
        <w:rPr>
          <w:rFonts w:cs="Cambria" w:ascii="Cambria" w:hAnsi="Cambria"/>
          <w:sz w:val="24"/>
          <w:szCs w:val="24"/>
          <w:lang w:val="sr-CS"/>
        </w:rPr>
        <w:t>Goran Selak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Ivanka Marković, Nataša Radulović i Nebojša Mar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Nacrta zakona podnijela je Brankica Arežina, predstavnica Ministarstv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Nacrt zakona, u predloženoj formi, razmatra na Četrna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50.</w:t>
      </w:r>
      <w:r>
        <w:rPr>
          <w:rFonts w:cs="Cambria" w:ascii="Cambria" w:hAnsi="Cambria"/>
          <w:sz w:val="24"/>
          <w:szCs w:val="24"/>
          <w:lang w:val="sr-Latn-BA"/>
        </w:rPr>
        <w:t xml:space="preserve"> stav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februar 2021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50. Poslovnika Narodne skupštine Republike Srpske („Službeni glasnik Republike Srpske“, broj 66/20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Prijedloga odluke o usvajanju Plana parcelacije za auto-put Banja Luka – Prijedor, po skraće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Desetoj sjednici održanoj 8. februara 2021. godine razmatrao je Prijedlog odluke o usvajanju Plana parcelacije za auto-put Banja Luka – Prijedor, po skraćenom postupku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Sjednici su prisustvovali Dragan Čavić, predsjednik Odbora, Mladen Popović, Obren Marković, Mirko Sovilj, Ljubiša Krunić </w:t>
      </w:r>
      <w:r>
        <w:rPr>
          <w:rFonts w:cs="Cambria" w:ascii="Cambria" w:hAnsi="Cambria"/>
          <w:sz w:val="24"/>
          <w:szCs w:val="24"/>
          <w:lang w:val="sr-BA"/>
        </w:rPr>
        <w:t xml:space="preserve">i </w:t>
      </w:r>
      <w:r>
        <w:rPr>
          <w:rFonts w:cs="Cambria" w:ascii="Cambria" w:hAnsi="Cambria"/>
          <w:sz w:val="24"/>
          <w:szCs w:val="24"/>
          <w:lang w:val="sr-CS"/>
        </w:rPr>
        <w:t>Goran Selak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Ivanka Marković, Nataša Radulović i Nebojša Marić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Prijedloga odluke podnio je Dragan Jevtić, pomoćnik ministra za urbanizam i prostorno uređenj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većinom su glasova uz 5 glasova „za“ i 1 glas „uzdržan“ zauzeli stav da se pomenuti Prijedlog odluke, u predloženoj formi, razmatra na Četrna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50.</w:t>
      </w:r>
      <w:r>
        <w:rPr>
          <w:rFonts w:cs="Cambria" w:ascii="Cambria" w:hAnsi="Cambria"/>
          <w:sz w:val="24"/>
          <w:szCs w:val="24"/>
          <w:lang w:val="sr-Latn-BA"/>
        </w:rPr>
        <w:t xml:space="preserve"> stav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20-02-17T14:15:00Z</cp:lastPrinted>
  <dcterms:modified xsi:type="dcterms:W3CDTF">2021-02-23T09:54:00Z</dcterms:modified>
  <cp:revision>716</cp:revision>
  <dc:subject/>
  <dc:title>Датум, 10</dc:title>
</cp:coreProperties>
</file>